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_____________ Date: ____________________ Period: 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onic Compound Formul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the chemical formula for each of the following compounds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luminum oxide</w:t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alcium sulfide</w:t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ydrogen chloride</w:t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agnesium nitride</w:t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ilver phosphide</w:t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tassium oxide</w:t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ithium iodide</w:t>
        <w:tab/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inc fluoride</w:t>
        <w:tab/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arium chloride</w:t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old nitride</w:t>
        <w:tab/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odium sulfide</w:t>
        <w:tab/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oron phosphide</w:t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luminum fluoride</w:t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ron oxide</w:t>
        <w:tab/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ydrogen bromide</w:t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arium iodide</w:t>
        <w:tab/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rontium nitride</w:t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ithium sulfide</w:t>
        <w:tab/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tassium phosphide</w:t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pper iodide</w:t>
        <w:tab/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ckel chloride</w:t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alcium fluoride</w:t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odium oxide</w:t>
        <w:tab/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inc nitride</w:t>
        <w:tab/>
        <w:tab/>
        <w:t>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Iron chloride</w:t>
        <w:tab/>
        <w:tab/>
        <w:t>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2:35:00Z</dcterms:created>
  <dc:creator>End User</dc:creator>
  <dc:description/>
  <cp:keywords/>
  <dc:language>en-US</dc:language>
  <cp:lastModifiedBy>administrator</cp:lastModifiedBy>
  <cp:lastPrinted>2010-01-05T07:38:00Z</cp:lastPrinted>
  <dcterms:modified xsi:type="dcterms:W3CDTF">2010-01-05T12:39:00Z</dcterms:modified>
  <cp:revision>3</cp:revision>
  <dc:subject/>
  <dc:title/>
</cp:coreProperties>
</file>